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산상수훈 서른일곱 번째 마태복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9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함께 봉독하시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므로 너희는 이렇게 기도하라 하늘에 계신 우리 아버지여 이름이 거룩히 여김을 받으시오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린 지난 주일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수요일 말고 주일에 로마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8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의 그 말씀을 공부하면서 하나님과 연합이 되어서 그 하늘의 초월적 존재로 살아야 할 자들이 그 초월과 이제 결별을 하고 이 땅의 그 비 초월 속에서 하늘의 그 초월적 생명을 스스로의 힘으로 구현해 보려고 할 때 나타나는 현상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숭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공부를 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숭배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 무화과나무 잎사귀 치마 만들어 입기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 바벨탑 쌓기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 지킴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전 섬김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희생 제사인 것이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그 숭배의 근저에는 두려움과 공포라는 그런 무시무시한 감정이 숨어있다는 것도 아울러 우리가 공부를 했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은 그것을 우상 숭배라고 경고를 하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진리이신 하나님이 그저 과거의 사건 속에서만 인식이 되고 그 하나님은 그 과거의 사건을 근거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미래에 만나 뵐 어떤 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정도로 그렇게 인식을 하고 있는 사람이 있다면 그 사람은 여전히 그 진리와 분리된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의 내용은 하나님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과 분리된 자에 불과하다고 그렇게 말씀을 드렸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럴 때 현재의 나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지금 현재의 나와 아무 상관없는 그냥 과거에 나를 위해 죽어주신 어떤 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미래에 가서 만나게 될지 안 만나게 될지 모르지만 가서 만나게 될 어떤 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한 예수는 절대 나의 구원자 나의 구세주가 될 수 없다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구세주가 뭐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메시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헬라어로 바꾸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 예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지금 현재의 나와 상관없는 그 예수는 그리스도가 아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제가 말씀을 드린 거라고 수없이 말씀 드렸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는 그리스도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현재의 나와 관계없는 그 과거의 예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미래의 그 예수 그건 그리스도가 아니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나의 미래도 보장해 줄 수 없는 그런 존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는 나의 구세주가 아니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되면 그들이 믿는 그 하나님은 자신의 어떤 행위를 근거로 하여 자신을 지옥에 보낼 수도 있는 두려운 존재가 되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두려움을 갖고 그분을 이제 숭배하고 섬긴다고 하는데 하나님은 그런 거 안 받는다는 뜻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두려움을 근거로 하여 하는 그런 숭배 그런 섬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군대 귀신들린 돼지 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에피소드 속에서 그 귀신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악한 영이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프뉴마 다이모니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악한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비진리라고 생각하시면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에 나오는 귀신은 하여튼 무조건 진리의 반대편이라고 생각하시면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혼령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상한 혼령 그런 거라고 생각하시면 안 되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악한 영이 주님께 뭐라 그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당신이 나와 무슨 상관이 있습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 말은 정확히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It's none of    your business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랑 나랑 무슨 상관인데 왜 나의 삶에 참견하려고 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None of your business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랑 상관하려고 하지 말고 나를 괴롭히지 마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바싸미조라는 말인데 그 단어가 그게 나중에 계시록에 자주 쓰이는 단어인데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지옥에 보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오늘날 신앙이 대부분 어떤 신앙이냐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두려움을 근거로 하는 그 신앙은 어떤 신앙이냐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당신 나와는 상관하지 마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왜 나의 이 현재의 인생에 자꾸 상관을 해서 나를 자꾸 이렇게 다나토스의 그 죽음의 방향으로 나를 끌고 갈려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랑은 상관하지 마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It's none of your business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냥 나를 지옥에만 보내지 말아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신앙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안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분과 아무 상관도 없는 인간들이 과거의 그 십자가와도 상관이 없고 미래의 그 천국과도 지금 나는 아무 상관이 없는데 그 지옥에는 가기가 싫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니까 현재는 지 맘대로 살고 싶으면서 그 하나님께 요구하는 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를 지옥에는 보내지 말아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바싸미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 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이 그걸 마귀의 신앙이라고 이야기 하는 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바로 돼지 떼 들린 귀신의 신앙이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 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엄밀히 말해 예수는요 우리를 위해 죽은 게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우리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되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죽으신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그거 아닌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고 생각하실 분들이 계실지 모르겠지만 그렇지 않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단순히 예수가 우리를 위해 죽었다고만 인식하는 사람들은 그 사람들에게 있어서 그 예수는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주인공을 위해 그 위대한 목숨을 버린 어떤 분이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에서의 주인공은 역시 나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를 위해 죽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서의 주인공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선악과 따먹은 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게 그 복음의 내러티브 속에서 그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주인공이 되면 안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주인공을 하나님이 도와주신 격이 되는 게 복음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천만의 말씀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되면은 나는 예수에게 빚진 자가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러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주인공을 위해 그분이 자기의 목숨을 버린 것이 복음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거기에 반응하는 게 신앙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여러분이 정의하고 있으면 나는 그분께 빚 진자가 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은 반드시 어떤 반응이 나에게서 나오냐면 그 빚을 내가 갚으려고 하는 행위를 내어놓게 되어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굉장히 기특한 그런 거 같지만 천만의 말씀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를 성경이 무화과나무 잎새라고 이야기 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파리만 풍성한 무화과나무라고 그랬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여러차례 확인 한 것처럼 신앙생활은 우리가 하나님께 빚을 갚는 게 아닙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은혜라는 단어 자체가 갚음이라는 그 반대급부를 아예 전제하고 있지를 않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갚을 수 있으면 은혜가 아니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은혜라는 단어 자체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복음은 우리가 하나님께 빚을 갚는 데에 초점이 있지 않고 하나님께서 우리에게 빚을 갚는 형국으로 나타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아이테오라는 단어가 그렇게 많이 나오는 거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빚을 갚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빚을 갚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원하지도 않았을 때 당신이 나에게 주신다고 했던 어떤 것이 있다고 나는 들었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을 통하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 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게 아이테오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구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구하는 거란 말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하나님이 그 묵시 속의 초월적인 그것을 직접 꽂을 수가 없기 때문에 이 땅의 것들을 사용하여 그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선물을 이 땅의 것을 빌려 우리에게 설명해주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우리에게 하나님이 땅의 것을 빌려 그 진리로 준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빚을 갚는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 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은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은 하나님이 우리를 섬겨주는 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에게 빚을 갚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신앙은 절대 하나님께 우리가 빚 갚는 거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각해 보십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 나라의 다스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바실레이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우리가 그걸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'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통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렇게 번역들을 하는데 그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스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는 단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단어는 섬김이라는 의미를 갖고 있는 단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섬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헬라어의 통치라는 단어 자체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섬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는 뜻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단어 자체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 나라는 섬김의 통치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당연한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 착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은 선한 분이기 때문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로 너무 서둘러 넘어가지 마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 섬긴다고 하는 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러분 진짜 왕은 섬기는 왕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상 왕들은 백성의 섬김으로 비로소 왕의 권력이나 체면을 챙길 수 있는 존재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람이기 때문에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상 왕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상 왕은 백성이 섬겨주지 않고 백성이 그의 힘이 되어주지 않으면 아무것도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섬김을 받는 왕은 기실 힘이 없는 왕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인기인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즘 뭐 싸이나 이런 사람들이 세계적으로 유명하다고 하는데 세계적으로 사람들이 그 사람을 막 응원하고 박수쳐주고 환호해주기 때문에 그 사람이 지금 그만큼 된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전에 아무도 박수쳐주지 않았을 때는 그냥 밤거리 한량이었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데 어떤 이들이 힘이 되어서 박수와 환호를 해주니까 그 섬김이 힘이 되어 어떤 존재를 하나 만들어 내더라는 것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섬김 받는 왕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나 그들은 그 박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환호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인기 떨어지면 바로 그냥 아무것도 아닌 존재가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섬김 받는 세상 왕의 모습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세상 모든 인간들이 그런 왕이 되고 싶어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나 섬기는 왕은 뭔줄 아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짜 그에게 힘이 있고 진짜 가치라는 게 그에게만 있기 때문에 그 왕 밖의 그 어떤 환경이나 어떤 조건도 이 왕의 그 근본을 흔들 수가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모든 힘은 여기에서만 나가게 되어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당연히 이 사람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분은 밖의 섬김에 아무런 관계없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 거에 구애받지 않고 내 것으로 섬겨 줌으로써 왕이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진짜 강한 왕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하늘 왕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당연히 하늘 왕은 섬기는 왕이어야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근데 섬기는 왕 그러면 괜히 약한 것 같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뭐 그런 왕이 다 있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들 생각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 왕의 통치는 섬김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기독교는 하나님을 섬기는 종교가 아니라 하나님의 섬김을 받는 하늘 백성들의 진심에서 우러나오는 찬미가 그 내용이어야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는 성경에 기록되어 있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제가 이야기 하는게 아니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모든 종교의 신이 하나같이 섬김을 받는 약하디 약한 우상임에 반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모든 종교의 신이 다 섬김을 받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갖다 바쳐야 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처녀도 바쳐야 되고 아들도 바쳐야 되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돈도 바쳐야 되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떡도 바쳐야 되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 바쳐야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섬겨줘야 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달래줘야 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개뿔이나 아무것도 가진 게 없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신들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오직 우리 하나님만이 당신 백성을 섬기는 진짜 힘 있는 왕이란 말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을 그 관점으로 보셔야 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러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은 하나님의 그 위대하심 앞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역동적인 섬김 앞에서 자신의 처음 자리를 올바로 인식하게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백성들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는 그 앞에서 없음에 불과한 존재임을 뼛속 깊숙이 자각하게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그 은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섬김 없었으면 나는 존재도 아니구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이 처음 자리를 그 섬김 앞에서 확인하게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도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이 역사 속에서 성도가 하고 갈 유일한 일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는 하나님의 섬김을 받지 않으면 존재도 아니구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것도 깨닫기 전에 이 인간들이 어떻게 된 게 그 하나님을 섬기는 데에만 여념이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는 이걸 하나님이 좋아하시겠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그냥 추측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막연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한 물리적 세계의 그 육적 자아의 그 죽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죽음이 이제 눈에 보이는 모형으로 형상으로 나타난 게 십자가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니까 예수는 이 비 초월 속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로 죽은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를 위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아니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비 초월의 세상은 피조물의 가능성과 자존감과 자만심으로 가득 차있는 곳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은 그것을 세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혹은 율법이라고 명명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호 코스모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거는 그냥 아래의 눈에 보이는 것 그러나 진리를 담고 있는 것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데 겉으로만 판단되고 인식되면 그걸 그냥 세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이라고 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생명이 아니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안에 들어있는 그 내용이 생명이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한 피조세계의 그 자기 주장과 자기 가능성이 죽어야 진짜 생명인 하늘의 생명이 진가를 발휘할 수 있는 거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치를 발휘할 수 있는 거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진짜 생명이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를 드러내기 위해선 그 껍데기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건 모형에 불과한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폭로 되어야 되는 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떤 게 진짜 생명인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물음 앞에서 두개가 놓여 있는데 하나가 죽어 줘야 나머지 하나가 진짜 생명이라는 게 드러날 거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은 호 코스모스의 이 껍데기는 죽어야 그 내용이 진짜라는 게 드러날 거 아닙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게 십자가에서 그대로 드러난 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는 그걸 둘러싸고 있는 것이 예수라 할지라도 찢어버린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것이 십자가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이 호 코스모스의 세상은 진리 앞에서 없음으로 부정 되어야 하는 운명을 갖고 생겨난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안에는 우리의 육신도 포함되어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는 바로 그 세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아랫것이 되어서 죽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의 육신이 되어서 죽은 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세례 요한이 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상 죄를 지고 가는 하나님의 어린 양이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세상이 호 코스모스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육신을 포함한 진리의 껍데기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예수가 십자가에서 도말해 버린 것들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기의 육신으로 도말해 버린 것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상 죄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세상이 진리로 해석되지 못하면 그게 죄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세상의 죄를 지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짊어지고 가는 저 어린양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가 그 세상의 죄를 짊어지고 십자가에서 죽어버리면 진짜 생명만 남겠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야기 하는 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 예수는 나를 위해서가 아니라 내가 되어 죽은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 죽음은 곧 이 역사 속에서 나의 죽음으로 재현되게 되어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그 과거의 십자가가 내 십자가가 되는 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지 않으면 그 십자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예수는 과거의 그냥 십자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과거의 예수일 뿐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잘 구별하셔야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생명은 하나님의 전적인 선물이고 일방적인 공효인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것을 하나님으로 오신 예수가 언약의 그 십자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언약의 기둥이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언약의 기둥에 달리는 모습 속에서 이렇게 중첩하여 보여주신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의 그 죽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언약의 기둥 위에서의 그의 도륙사건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의 육은 그렇게 죽어야 진짜 참 생명으로 합일 될 수 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라는 것을 보여주는 것임과 동시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은 그 하나님의 희생에 의해 우리에게 주어지는 일방적 공효이며 선물이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를 중첩하여 보여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하나님이신 예수가 거기서 죽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되어 나를 위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 안에서 함께 죽는다는 건 현재의 나는 그 죽음과 아무 상관없는 것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의미가 아니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죽음은 오늘날 나의 죽음의 예표였구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 안에서 내가 죽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것의 의미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예수 안에서 나는 옛날에 죽었으니까 나는 이제 여기서 그냥 내 맘대로 살아도 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아니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대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말씀 전체가 바로 그 이야기를 담고 있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물리적 세상의 무화과나무 치마 만들기 작업은 그 자체로 생명일 수 없다 라는 것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자체로 너희의 부끄러움을 가릴 수 있는 옷이 될 수 없다 라는 것을 구구절절이 기록하고 있는 것이 하나님의 말씀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 전체가 그 내용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짜 생명은 하나님의 말씀 안에 들어있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 안에 들어있는 그 하나님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것을 알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하나님도 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 생명은 나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 기업은 나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 상은 나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하나님을 우리가 갖고 있는 글로 써준 게 말씀이고 그것이 진리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갖고 있는 소리로 들려주는 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 하나님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가 나의 생명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길이요 진리요 생명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하신 예수님 말씀이 그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 생명이지 그 하나님이 생명이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영이 생명이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희의 육은 진짜 생명 아니란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 해주는 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을 예수가 몸으로 삶으로 보여주고 가셨으므로 예수님이 그러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성경이 나에 대해 기록한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 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성경이 나에 대해 기록한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성경이 예수님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고 부르기도 했던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성경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이 예수를 기록한 거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예수 안에서 그 세상 속 자기부정의 삶을 그대로 살아야 하는 우리 삶도 역시 성경에 기록되어 있어야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에 기록되어 있어야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예수님의 이름을 말씀이라고 했는데 그러면 우리의 이름은 뭐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우리의 이름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계시록에 보면 우리의 이름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고 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뜻이 그대로 그려지는 인생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걸 말씀이라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요한이 자신의 그 묵시록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한계시록에서 생명책에 녹명되지 못한 자는 저주받은 자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 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명책은 뭐 여러분이 아시다시피 성경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계시록에 보면 이 책이 ‘생명이다’ 그런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걸 생명책이라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성경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말씀은 그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명을 그려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에 내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이야기가 기록되어 있으면 내가 생명책에 녹명된 자가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책은 뭐 천국 앞에서 베드로가 들고 있는 치부책이 아니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책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내 이야기면 내가 생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책에 기록되어 있는 자가 되는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게 내 이야기가 아니라 그냥 예수가 행한 어떤 일이 되어버리면 그건 내 책이 아니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되면은 나는 그 예수에게 빚을 갚기 위해 그 책을 내 행위로 행해버리게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목 하나하나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면 그게 나중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심판의 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하나님의 다른 손에 들려 있는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책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심판의 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언약의 십자가에 매달려 죽는 하나님의 아들 예수의 이야기가 기록되어 있는 그 성경이 나의 이야기로 경험되지 않는 자들은 그 생명책에 이름이 기록되어 있지 않은 자들이고 그들은 구원과 아무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무런 상관이 없다는 그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우리가 이렇게 승승장구 일취월장 할 때에는 그런 예수의 그 십자가의 죽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의 부정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기부인이라는 것이 좀처럼 나에게 이렇게 깨달아지거나 인식되어지지 않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예수를 잘 믿으면 그 예수 믿은 대가가 우리의 인생이 확 피는 게 아니라 오히려 이렇게 지지부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지리멸렬 이쪽으로 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다고 쫄딱 망하고 뭐 이러라는 말이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무 낙심하지 마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게 맞다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왜 예수를 믿었는데 내 삶이 이 모양이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말씀하시면 안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진짜 하나님의 이끄심이기 때문에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책에 이름이 기록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그 말이 무슨 말인지 제가 조금 더 설명을 해드릴게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오늘 우리가 공부할 부분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 거룩히 되게 하옵소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부분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이라는 단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오노마라는 단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생명책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 기록 돼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거기에서 나오는 이름이라는 단어가 오늘 본문에 나오는 그 이름과 똑같은 단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제가 전에도 잠깐 언급을 한 기억이 있는데 성경에서 이름이라는 개념은 단순히 어떤 존재를 다른 존재와 이렇게 구별하기 위해 붙이는 그런 호칭 정도가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히브리사람들에게 있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특히 고대시대 때의 이름의 의미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이름을 다 이렇게 좋은 걸로 지은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오늘 날도 이제 그런 것 때문에 이름에 대해서 이렇게 애착들이 많이 있는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저희 미국에서 우리 애들 학교에 가가지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"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데이빗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"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한 삼분의 일이 다 돌아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윗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 좋으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셉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골리앗은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울도 없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좋은 이름을 갖고 싶어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고대시대 때는 정말 그 이름이 그 존재의 내용과 본질을 이렇게 축약하여 담고 있었던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창세기에 보면 아담이 각 짐승들의 이름을 붙였다 라는 건 그냥 대충 아무렇게나 붙였다는 뜻이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존재의 본질과 내용을 정확하게 파악하고 있었다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 붙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내용을 알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 이름은 내용으로 분석되어져 이해되어져야 되는 거지 그냥 들리는 소리로만 이해되어지면 안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성경에 나오는 것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들도 사실은 고유명사로 그냥 넘길 게 아니라 일반 명사로 다 이렇게 해석해 줘야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어떤 곳에서는 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떤 사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'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혹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하는데 어떤 곳에선 이름을 쓸 때는 이유가 있을 거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령이 편집을 했는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다면 하나님이신 예수에 대해 요약되어 기록되어 있는 성경 말씀은 하나님의 대해 기록되어 있는 거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예수님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 나에 대해서 기록된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랬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 하나님에 대한 그 내용을 축약하면 뭐라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오노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성경 말씀은 뭐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하나님의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여러분이 갖고 있는 국어사전의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 이런 개념들을 갖고 있으면 절대 이해가 안갑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은 그런 국어사전의 개념 정의에서 벗어나서 읽으셔야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걸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철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영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순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거에서 지금 벗어나시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말씀은 그러니까 하나님의 이름이 되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에 대해서 기록한 거라면서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은 또한 예수 안에서 그 예수와 연합 된 삶을 살아야 하는 내 이야기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이름이기도 하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대충 눈치가 빠르신 분들은 이제 눈치 채셨을 텐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 거룩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기아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거는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하게 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이라는 단어는 한문도 아니고 그냥 한글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여러분 한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000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나 뭐 이런 한글 프로그램에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을 치면 빨간 줄로 이렇게 찍 쳐집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맞춤법 틀렸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나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한글인데 그 거룩이라는 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기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기저귀 이름 알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헬라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것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란 뜻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하기아조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게 하다가 하기아조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이름을 거룩하게 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이 깨끗한 말씀이 되게 하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이 뭐겠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비진리가 아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비 진리는 당연히 율법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도덕적 의식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윤리 이런 걸로 해석되는 하나님의 말씀이 아닌 진짜 그 진리의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으로 이해되어진 깨끗한 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이름이 깨끗해지는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히브리어로 그 이름이라는 단어가 쉠이라는 단어인데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의미는 쉰하고 맴이니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분석된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 쉠이라는 단어는 관계 부사로 사용하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으로 쓰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가 아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는 당연히 땅이겠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의 관점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는 땅이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란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관계 부사로 쓰면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쉠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에다가 히브리어 그 마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마임이라는 글자 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단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복수가 임으로 이렇게 붙어버리면 그게 샤마임이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고 이름에다가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물이라는 뜻의 그 마임이라는 단어가 복수로 붙어버리면 그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은 그 단어를 이렇게 풀어보면 어떻게 되겠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쉠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고 임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에 하나님의 진리가 있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하나님의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하나님을 내용으로 하고 있는 거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물이라는 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 있는 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샤마임이라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 그런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하나님이 지금 어디에 계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안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 진리가 있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물이 있는 거기가 뭐라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샤마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 하늘들 안에 그 아버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를 아들로 낳게 하는 그 아버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가 나를 낳게 하는 거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내 안에 그 진리가 들어 있으면 샤마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하늘들 안에 그 진리가 마음으로 갖고 있게 되면은 그게 바로 하늘들 안에 그 아버지의 상태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되면 그 진리가 내 안에 진짜 율법이 아닌 진리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마음으로 딱 자리를 잡았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말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이 깨끗해졌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니까 하늘들 안에 그 아버지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 거룩히 되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말은 같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 이루시는 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미 우리 안에 이루어진 우리의 상태를 이야기 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우리가 뭔데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이름을 깨끗하게 하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렇게 청유를 합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하나님이 하시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당신의 언약 안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제가 예전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부정 과거 명령형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는 그 시제는 과거 현재 미래를 다 아우르는 시제라 그랬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주기도문에 나오는 그 동사들이 다 과거 시제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명령형으로 쓰인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은 그거는 현재에 이루어지고 있고 미래에도 되어질 것이고 과거에도 된 것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당신의 이름이 거룩하게 된 것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이 거룩하게 된 것은 이미 이루어졌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 그리스도의 은혜로 말미암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우리 안에서 이루어지고 있고 이루어 질 것들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할 거는 아니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실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그 진리의 마음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하나님을 내 마음에 품고 그 하나님과 연합의 상태가 되어버리면 내 밖의 하나님께 두려움과 불안을 근거로 한 엉뚱한 기도를 하지 않아도 되는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하나님이 내 밖에 계셔버리면 우리는 항상 그분을 두려움의 대상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혹시 안 들어주면 어떡하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두려움의 대상으로 놓게 되고 엉뚱한 기도를 하게 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한 분은 하나님 한분밖에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 거룩이라는 단어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거는 묵시의 언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의 언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호 코스모스의 세상 속에 있는 것 중에 깨끗한 건 아무것도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의인은 없나나 하나도 없다 그랬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모두가 죄인이라 그랬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다 부정한 것들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거는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것들이 하늘의 초월을 만나게 되면 그것이 깨끗하게 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것을 성경이 보여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 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따라서 진리이신 하나님을 내 밖에 두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과거에 두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미래에 두고 자신의 원하는 바를 열심히 아뢰는 행위는 진정한 의미의 기도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프로슈코마이가 될 수 없는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기도의 서두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들 안에 그 아버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은 거룩하게 된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때 청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도가 나올 수 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하나님께서 베드로에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 고넬료에게 가서 복음을 전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놓고는 부정한 것들을 막 하늘에서 그냥 보자기에다 담아서 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먹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무슨 심통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부정한 걸 그냥 막 먹어라 그래놓고는 베드로가 어떻게 하나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베드로가 안 먹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직도 그 율법주의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율법에서 못 벗어나고 있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도로 일을 하고 있는데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제가 어떻게 부정한 걸 먹습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어떻게 저 부정한 로마인에게 가갖고 복음을 전합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 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때 하나님이 뭐라 그러냐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깨끗하다고 한 건 이 아래의 것으로 이렇게 부정해 보여도 그건 깨끗한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를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런 거를 이런 나타난 모습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외양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외모를 가지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부정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할 수 없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러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굽이 갈라지지 않은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거는 부정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먹지 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랬단 말이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부정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는 건 죄라는 뜻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에 닿게 되면 죄라는 뜻인데 그 죄가 우리가 여태까지 배워 온 것처럼 도덕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윤리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회법적 그 어떤 것을 가리키는 거라면 그게 굽이 있는 거와 굽이 없는 거와 무슨 상관이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굽이 있는 거와 없는 게 무슨 상관이 있냐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근데 하나님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부정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랬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 죄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랬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적어도 죄라는 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이 말하는 죄라는 건 그런 거는 아닐 거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구약에서는 애를 낳아도 부정하다고 그랬다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도대체 부정하지 않은 게 뭐냐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심지어 월경을 하는 여자가 앉았던 자리에 앉으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도 부정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고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러분 그게 전염이 됩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무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도대체 어디서 나온 이야기냐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무슨 전염이 된다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은 근데 마치 그게 전염되는 것처럼 이야기 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근데 우리는 그러한 것에 대해서 깊이 생각해볼 생각을 하지 않고 그냥 모든 걸 다 그냥 우리의 이성의 수준에서 자꾸 도덕과 윤리로만 성경을 해석하려고 하니까 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교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사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훌륭한 사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못난 사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의 거룩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에 대해서 제가 조금만 더 부연 설명 해드릴게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제가 조금 전에 그렇게 하늘이 된 성도들 안에 그 생명의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말씀이 하나님의 아들을 낳는 아버지가 되려면 그 말씀은 반드시 하늘의 그 은밀한 것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로 올바로 깨달아진 말씀이어야 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제가 말씀을 드렸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면 그 말씀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고 한다고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하나님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를 낳게 하는 하나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창조하는 하나님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하나님의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말씀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다고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 하늘들 안에 그 아버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나를 낳게 하는 그 아버지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이름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그렇게 이 세상의 것과 구별이 되어서 하늘의 은밀한 것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참된 것으로 존재하는 걸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거룩이라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구약 성경에서는 그 거룩의 개념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으로 두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울타리로 두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표현을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예루살렘 성 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성전을 성으로 이렇게 쌓아서 두르라고 그런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어떻게 모형을 하셨냐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밖에는 이방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안이 하나님의 백성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가르치셨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울타리를 두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안과 밖을 구별해서 밖은 이방 안이 하나님의 백성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설명을 하신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렇게 구별된 걸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결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 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성전 안에 모든 그 기명들 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릇들이나 뭐 이런 것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에는 전부 이렇게 성채를 만들으라고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채가 이렇게 성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렇게 이렇게 된거 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철처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왜냐면 그거는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의미였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릇도 요렇게 성채를 만들으라 그런다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에덴동산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동산이라는 단어 자체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는 단어 자체가 울타리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에덴동산은 하나님과 하나님의 백성이 거룩으로 함께 거하던 곳이라는 의미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쁨의 울타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울타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구별된 성전을 상징하는 거였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덴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하나님과 한 울타리 안에서 그분의 생명력으로만 존재하는 피조물의 상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거룩이라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들이 벌거벗은 상태에서 하나님이라는 옷으로 전혀 부끄러움이 없었던 것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런 말을 일부러 기록해 놓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부끄러워하지 않더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벗었으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따라서 피조물의 거룩은 거룩하신 하나님과의 연합이 전제되지 않고는 절대로 성립될 수가 없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므로 그 아버지의 이름이 거룩하게 되거나 우리의 이름이 거룩하게 되기 위해서는 우리 안에 들어와서 우리와 연합한 그 진리의 말씀이 사랑이신 하나님을 올바로 설명하는 것이면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랑이구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은혜구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 이름이 거룩해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안에 그 말씀이 깨끗한 말씀이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에게 주어진 말씀이 이 세상의 도덕이나 윤리나 사회 규범 등의 것이 되면 안 된다는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 거는 당연히 잘 지켜야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사람이 사는 세상에서 살아야 되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안 그러면 경찰이 잡아간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최선을 다해서 잘 지키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사람답게 살아야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람들이 사는 곳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거는 신앙의 목적지가 아니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인간들이 워낙 개판으로 사니까 그거 조금 잘 하면은 좋은 교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교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각해 보십시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말씀이 이 세상의 윤리나 도덕이나 사회 규범이나 착한 사람 되기의 매뉴얼에 불과한 것이라면 그 말씀은 우리 안에 들어올 수가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매뉴얼은 법으로 항상 내 밖에 존재하는 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런 것으로는 우리가 아버지를 담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될 수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법은 나를 아들로 낳을 수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를 종으로 만들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무거운 짐을 지은 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우린 배웠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린 종의 영을 받은 게 아니라면서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들 만드는 양자의 영을 받았다면서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절대 그 말씀이 그렇게 보이면 안되는 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계시록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9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 내가 하늘이 열린 것을 보니 보라 백마와 탄자가 있으니 그 이름은 충신과 진실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충신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피스토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믿음이고 진실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어디가 열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이 열렸더니 그 안에 뭐가 들어있는데 그게 믿음이고 진리라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 내 안에 있는 것들 아닙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하늘이 열렸더니 그게 들어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것이 공의로 심판하며 싸워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령은 우리 안에 들어와서 죄에 대하여 의에 대하여 심판에 대하여 가르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책망한다고 그랬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심판하며 싸우더라 또 그가 피뿌린 옷을 입었는데 그 이름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안에 계신 그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믿음이 옷을 입었는데 그 이름은 하나님의 말씀이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안에 들어있는 그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것은 또 하나님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말씀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음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 같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그걸 품은 내가 샤마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 있는 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가 있는 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당연히 내 안에 그분의 섬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분의 말씀이 들어있으면 내가 하나님 나라인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천국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 있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님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천국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 있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 있다 저기 있다 하지 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 있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건 여러분의 감정으로 막 느끼거나    쾌감을 느낄 수 있는 그런 것은 아니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천국을 그렇게 생각하시면 안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론 굉장히 좋을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굉장히 행복할 거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편안할겁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나 우리의 이 에피뚜미아가 그려놓고 상정해 놓은 그런 곳은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 퇴폐적인 곳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인간들이 원하는 게 다 그냥 구비되어 있는 그런 퇴폐적인 곳이 천국 아니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꿈 깨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그 예수 그리스도를 내 안에 진리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음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충신이요 진실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음으로 갖고 있는 것이 아니라 내 밖에서 어떤 일을 행한 분으로 인식하고 있으면 그들은 절대 거룩한 이름을 가진 자가 아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안에 그 믿음과 진리라는 그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 우리의 이마에도 새겨진다는 거 아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그건 우리 이름이기도 하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한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계시록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2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기는 자는 내 하나님 성전의 기둥이 되게 하시리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둥은 언약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가 결코 다시 나가지 아니하리라 내가 하나님의 이름과 하나님의 성 곧 하늘에서 내 하나님께로부터 내려오는 새 예루살렘의 이름과 나의 새 이름을 그의 위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도 위에 기록하리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계시록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4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 내가 보니 보라 어린 양이 시온 산에 섰고 그와 함께 십사만 사천이 섰는데 그 이마에 어린양의 이름과 그 아버지의 이름을 쓴 것이 있도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마라는 것은 그 사람을 상징하는 대표적인 위치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거기에 이름이 쓰여져 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라는 것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그것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린 양의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버지의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아버지는 진리라면서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어린양은 진리를 안에 품고 오신 그분이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이 내 이마에 쓰여 있으면 우리도 역시 그 삶을 그대로 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계시록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9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7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즐거워하고 크게 기뻐하여 그에게 영광을 돌리세 어린양의 혼인 기약이 이르렀고 그 아내가 예비하였으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아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교회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에게 허락하사 빛나고 깨끗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마포를 입게 하셨은 즉 이 세마포는 성도들의 옳은 행실이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행실이라는 단어가 디카이오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세마포는 성도들의 옳은 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의를 입고 있으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옳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는 단어는 진리라는 말이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참된 진리의 의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의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천사가 내게 말하기를 기록하라 어린양의 혼인 잔치에 청함을 입은 자들이 복이 있도다하고 또 내게 말하되 이것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거는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들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원문을 보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들은 하나님의 참되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알레떼이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린 양의 혼인잔치에 온 그 하나님의 아내들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어린양의 아내들이 이름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이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의 이름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그들이 뭘 입고 있다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진리의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를 입고 있다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의를 입고 있다고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아내가 거기에 보탤 수 있는 건 아무것도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8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절 보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에게 허락하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옷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에게 입혀주셨다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신랑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신부가 거기에다가 바늘 한 땀도 보탤 수 없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로마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9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옷이 뭔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알거니와 무릇 율법의 말하는 바는 율법아래 있는 자들에게 말하는 것이니 이는 모든 입을 막고 온 세상으로 하나님의 심판 아래 있게 하려 함이니라 그러므로 율법의 행위로 그의 앞에 의롭다하심을 얻을 육체가 없나니 율법으로는 죄를 깨달음이니라 이제는 율법 외에 하나님의 한 의가 나타났으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계시록의 그 의라는 옷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한 의가 나타났으니 율법과 선지자들에게 증거를 받은 것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과 선지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모든 성경은 다 그 의에 대한 이야기를 하고 있다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곧 예수그리스도를 믿음으로 말미암아 모든 자에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는 자에게 미치는 하나님의 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옷을 입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 그리스도라는 그 옷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거 입으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신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것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은 아주 기특하게 자신의 열심과 노력으로 의의 옷을 입으려하는 아담적 시도들을요 전부 육신의 일로 묶어버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육신의 일은 저주 받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라는 옷과 율법의 옷을 완전하고 분명하게 나누어줍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로마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3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4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오직 주 예수 그리스도로 옷 입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니면 정욕을 위하여 육신의 일을 도모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정욕을 위하여 육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피뚜미아로 육신의 일을 도모하든지 주 예수 그리스도로 옷 입던지 둘 중에 하나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건 극명한 대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갈라디아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희가 다 믿음으로 말미암아 그리스도 예수 안에서 하나님의 아들이 되었으니 누구든지 그리스도와 합하여 세례를 받은 자는 그리스도로 옷 입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와 함께 세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죽고 영으로 산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육으로 죽고 영으로 산 게 세례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자는 그리스도로 옷 입은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안에 말씀이 있는 거니까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다면 이렇게 육신의 일로 해 입은 무화과나무 잎사귀 옷을 몰수당하고 거룩한 의의 옷을 입기 위해서는 우리의 그 아담적 행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즉 육이 삭제 당해야 맞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하나님이 밖에서 두드리시는 거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죽이기 위해 두드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은 열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열리게 되면 그 하나님이 나의 육을 뚫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휘장을 찢고 들어오시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휘장이 찢어지는 건 예수의 죽음이었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육신의 죽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의 죽음인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문을 열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찢고 들어오셔서 그분이 씨로 내 안에 심겨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를 장악해버리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고는 당신의 그 하늘 양식으로 먹이시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주기도문은 전부 그 얘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일용한 양식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야기고 하나님의 뜻이 하늘에서 이룬 것 같이 땅에서도 이루어지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야기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당신의 나라가 임하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야기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 똑같은 얘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원래 이름이라는 그 단어 오노마는 히브리어 쉠이라는 단어 그대로 옮겨놓은 거라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쉠이라는 단어가 제일 처음에 나오는 게 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야벳 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노아의 세 아들 그 아들 중에 셈이라는 이름이 쉠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말로 그냥 셈이라고 번역 해 놨지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셈의 이름은 셈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사람의 이름은 ‘이름’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 창세기를 보면 그 셈이라는 사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‘이름’이라는 이름을 가진 사람이 어떤 한 무리의 아비가 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를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비라는 건 그들의 대표라는 뜻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우리 한글 개역성경은 조상이라고 번역 해 놨는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버지라는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버지라는 단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창세기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0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셈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라는 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이라는 건 에벨 온 자손의 조상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자손이 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벤허의 벤이 아들이라 그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벤의 복수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들들의 아버지고 야벳의 형이라 그에게도 자녀가 출생하였으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서 에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베르라는 이 단어가 히브리어 아바르에서 온 건데 이게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건너가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 단어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히브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히브리인 그러면 건너간 자들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디서 어디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단 동편에서 서편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건너간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애굽에서 약속의 땅으로 건너간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이라는 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쉠이라는 건 건너간 자들의 아비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애굽에서 약속의 땅으로 건너간 자들은 아비의 이름이 쉠이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그들의 이름은 다 뭐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요한계시록에 그들의 이름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고 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시 한 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국어사전에 나오는 그런 정의들이나 개념은 다 내려놓으시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이 뭐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 말씀이 뭐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제가 설명 해 드렸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충분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건너간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히브리의 아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바르의 아비라고 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건너간 모든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로부터 시작해서 여기에서 이제 건너가는 모든 자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들은 다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 말씀이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의 아비가 이거라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음의 조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같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계시록에서 우리의 이름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어떻게 건너가게 됐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애굽에서 가나안으로 그들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린 양의 유월절 희생으로 건너가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 패사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유월절이라는 단어 그 단어도 패스오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건너가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바르하고 같은 단어라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 파사흐라는 단어에서 이제 페사흐가 온 건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파사흐가 뭐냐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뚝거리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재밌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뚝거리면 건너간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이거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디서 봤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얍복강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얍복이 요단 동편이란 뜻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럼 이놈은 건너가야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반드시 서쪽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야 가나안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동편은 광야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리고 야보크라는 단어 그 자체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광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막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반드시 건너가야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야 야곱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스라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로 살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승리자로 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야곱은 강도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강도라는 건 하나님 말을 잘못 쓰는 자를 강도요 절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야곱이라는 이름 단어 자체가 강도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실족시키는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발목을 잡는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을 잘못 전해줘서 발목을 잡아 넘어뜨리는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비 진리가 진리로 넘어가기 위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스라엘이 되기 위해서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는 건너가야 되는데 건너가기 위해서는 어떤 일이 일어나야 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름발이가 된다는 건 뭐냐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람메드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히브리어 중에 람메드라는 문자가 지팡이라는 단어인데 이 지팡이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르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인도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르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그 가르침을 의지하지 않고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하나님을 지팡이로 의지하지 않고는 한 발짝도 움직일 수 없는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원래 환도 뼈라는 단어 자체가 남자의 씨를 담은 그릇이라는 뜻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단어 자체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씨가 살고 그릇이 깨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환도 뼈가 깨지면 그 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이 그의 것이 되면 어떻게 되냐면 이게 절름발이가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환도 뼈가 진짜 깨지면요 절어도 굉장히 심하게 절게 된다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지팡이 없으면 못 걸어 다니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라는 그 지팡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말씀을 지팡이로 삼아 비로소 온전하게 되는 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건너가는 자들이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름발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리를 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건너가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걸 히브리 사람들이 같이 써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제가 어제 애굽 문자를 이렇게 공부를 해봤는데 애굽 문자 거기에서 하나님이 모세에게 애굽 문자로 처음에 말씀을 주셨을 거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모세가 아는 글자는 그거밖에 없으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사십 일간 그 문자를 가르쳤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리고 그것이 이제 히브리 문자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거의 비슷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변해서 성경으로 기록이 되어 있는데 그 애굽 문자에 담겨있는 그 의미와 내용을 갖고 하나님이 사용하여 우리에게 하나님의 말씀을 주었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 애굽 문자를 연구해 보니까 성경 안의 내용이 그 안에 다 들어가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사람들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애굽 사람들은 그걸 그렇게 못 본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하나님은 그걸 사용하여 우리에게 성경을 주셨드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니 공부를 하면 할수록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 살아계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것을 부인할 수가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상에 그들의 그 문자 안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그림 문자 안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상형 문자 안에 뱀 이야기도 들어가 있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울타리 얘기도 들어가 있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죄 이야기도 들어가 있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낚싯대 이야기도 들어가 있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배 이야기도 들어가 있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다 들어가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하나님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들이 아는 건 그거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서 사백 삼십년 살았으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로 니 수준에 맞게 내 진리를 줄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고 준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그들이 어린 양의 그 희생으로 말미암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사망이 그들을 건너 가버리자 그들이 비로소 그 어린양의 은혜로 말미암아 그들이 건너간 자가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건너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렇게 건너간 자들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라 그런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당연히 그 진리로 깨끗해져야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이제 주일에 공부할 부분인데 하나님의 피조물들이 하나님의 아들들이 나타나기를 학수고대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나타나야 내가 왜 존재하고 있는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진짜 이 존재의 목적이 뭔지 그들은 말해 줄 수 있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아무도 이야기해주지 않으니까 피조물들은 그냥 그 자리에서 멍하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왜 내가 담고 있는 이 진리를 말해주는 이가 왜 하나도 없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다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피조물들의 탄식으로 성도들에게 보이더라는 것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거 다 진리인데 이거 다 복음인데 이거 다 성경 말씀인데 왜 사람들은 거기에 그냥 묶여서 살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탄식이지 뭐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성도는 예수 그리스도의 피로 옷 입어서 거룩하게 된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따라서 당신의 이름이 거룩하게 되게 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청유는 이미 완료가 된 현실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건 하나님께서 구약 때부터 우리에게 약속하신 새 언약의 성취이기도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이 거룩하게 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하게 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렵혀진 것이 깨끗하게 되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스겔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2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므로 너는 이스라엘 족속에게 이르기를 주 여호와의 말씀에 이스라엘 족속아 내가 이렇게 행함은 너희를 위함이 아니요 너희가 들어간 그 열국에서 더럽힌 나의 거룩한 이름을 위함이라 열국 가운데서 더럽힘을 받은 이름 곧 너희가 그들 중에서 더럽힌 나의 큰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위대한 이름을 내가 거하게 할지라 내가 그들의 목전에서 너희로 인하여 나의 거룩함을 나타내리니 열국 사람이 나를 여호와인줄 알리라 나 주 여호와의 말이니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께서 당신의 이름이 열국 가운데서 더렵혀졌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말씀하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들이 착하게 안사는 바람에 니들이 믿는 하나님인 내가 쪽팔려 죽겠다 이런 말이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의 이름을 좀 더럽히지 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이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름은 곧 말씀이고 하나님 자신이라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그 하나님의 형상을 담은 하나님의 백성이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그 진리대로 살지 못하고 왕이 되고 싶은 인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자리에 올라앉고 싶은 인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주의와 인본주의로 살게 되면 그가 그 이름을 더럽힌 자인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말 아니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 아니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!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모든 것이 하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아닌 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서 출발하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럽혀진 상태에서 출발을 해서 어떻게 그것은 깨끗해 질 수 있는가를 이제 설명 하는 거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복음이라는 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우리가 일단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로 오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아니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로 와서 율법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인본주의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담으로 출발하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이미 더럽혀진 이름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럽혀진 하나님의 말씀들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기에서 출발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하나님은 당신의 그 이름을 위해서 그들을 깨끗이 하겠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걸 내가 어떻게 깨끗이 하는지 한번 보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더러운 걸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율법주의와 인본주의 여기에서 어떻게 내가 이것들을 진리로 만들어 내는지 보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하나님의 언약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베소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찬송하리로다 하나님 곧 우리 주 예수 그리스도의 아버지께서 그리스도 안에서 하늘에 속한 모든 신령한 복으로 우리에게 복 주시되 곧 창세전에 그리스도 안에서 우리를 택하사 우리로 사랑 안에서 그 앞에 거룩하고 흠이 없게 하시려고 우리를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이름인 우리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게 하시려고 그 기쁘신 뜻대로 우리를 예정하사 이 더러운 곳에서 우리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러움 속에서 출발시켜 이걸 어떻게 깨끗이 하는지를 보여주시려고 우리를 예정했다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는 그걸 드러내기 위해 존재하는 자들이지 하나님도 우리를 그냥 어쩔 줄을 몰라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무 이뻐서 그냥 어쩔 줄을 몰라서 우리를 위해 목숨까지 버려주시는 그런 신파가 아니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복음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그 영광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능력을 드러내기 위해 택함 받은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정 받은 게 우리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를 택하사 우리로 사랑 안에서 그 앞에 거룩하고 흠이 없게 하시려고 그 기쁘신 뜻대로 우리를 예정하사 예수 그리스도로 말미암아 자기의 아들들이 되게 하셨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떻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 그리스도로 말미암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의 행위로 말미암아가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는 그의 사랑하시는 자 안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전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안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안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에게 거저주시는 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저 주는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의 은혜의 영광을 찬송하게 하려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목적이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그리스도 안에서 그 은혜의 풍성함을 따라 그의 피로 말미암아 구속 곧 죄 사함을 받았으니 그게 곧 깨끗함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의 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의 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에 의해 우리가 깨끗해지는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너희들의 육의 열심이나 노력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 것이 아닌 그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그 능력에 의해 깨끗함을 받게 되는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 보려줄려고 너희 예정한 거 아니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 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창세전에 택함 받고 그 뜻하심의 예정 안에 들어있는 자들은 그 거룩한 하늘로부터 그 비 초월의 땅으로 내려와서 마치 택함을 받은 자들이 자기들의 땅에서 이렇게 쫓겨난 모습으로 그런 모습이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 우리 땅 아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집으로 가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디로 가자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진짜 집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일단 여러분이 이 땅 위에 아담으로 온다라는 건 그 땅에서 쫓겨난 자의 모습으로 오는 거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더럽혀진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게 에스겔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장의 이야기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거를 하나님께서 그 이스라엘을 바벨론이나 앗수르나 여기저기에 포로로 보내는 것으로 또 보여준 거지 그 이스라엘만 나쁜 놈이라고 그렇게 욕을 하라고 그렇게 그런 것들을 역사 속에 그려준 게 아니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이야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이야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하늘에서 그렇게 내려왔다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뭐 하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영광을 찬미하게 하는 도구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더럽혀진 이름으로부터 출발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는 어떻게 우리가 깨끗해지는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스도의 영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스겔서는 그 하나님의 이름이 더럽혀진 이유를 이렇게 밝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3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7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인자야 이스라엘 족속이 그 고토에 거할 때 그 행위로 그 땅을 더럽혔나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스라엘이 왜 더럽혀졌냐면 그들의 행위로 더럽혀졌다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서 뭐라 그러냐면 나 보기에 그 소위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행위가 어떤 거였나면 월경 중에 있는 여인의 부정함과 같았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월경 중에 있는 여인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은 생명을 피라 그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피를 땅에다 쏟는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의미에서 그걸 부정하다고 설명한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이스라엘이 더럽혀진 그들의 그 행위가 뭐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짜 생명을 땅에다가 쏟아버리는 행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짜 생명인 그 말씀을 땅적 차원으로 이해를 해버리고 그걸 땅의 것으로 행해버리면 그걸 땅에다가 쏟아 버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월경 중에 있는 부정한 여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행위로 너희가 더러워졌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이야기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땅 위에 피를 쏟았으며 그 우상들로 더럽혔으므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생명의 말씀을 땅에다가 쏟으면 안된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분노를 그들 중에 쏟아 그들을 그 행위대로 심판하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요한계시록에 계속 등장하는 말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내가 그들의 그 행위로 심판해버리겠다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각국에 흩으며 열방에 헤쳤더니 그들의 이른바 그 열국에서 내 거룩한 이름이 그들로 인하여 더러워졌나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그 행위를 가지고 그대로 열국에 퍼져서 행해버리면 그들이 바로 하나님의 이름을 더럽히는 자가 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이름이 그들로 인하여 더러워졌나니 곧 사람들이 그들을 가리켜 이르기를 이들은 여호와의 백성이라도 여호와의 땅에서 떠난 자라 하였음이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한단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호와의 백성이 여호와의 땅에서 떠나면 바로 그렇게 피를 땅에 쏟는 행위를 하게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에는 하나님의 이름이 세 가지로 나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론 그건 하나님의 이름은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는 그분의 이름을 몰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제일 먼저 창세기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에 나오는 엘로힘이라는 이름이 있고 창세기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4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부터는 여호와 엘로힘이라고 나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리고 선지서에는 여호와라고도 나와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 가지의 이름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엘로힘은 우리가 알지 못하는 그 하나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내용인 그 하나님을 이야기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호와 엘로힘은 이 땅에서 우리에게 보여주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타나 그 하나님 엘로힘을 설명해주는 역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로 오는 하나님을 여호와 엘로힘이라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 이런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은 하나님의 말씀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이름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알면 하나님을 안다면서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을 담고 왔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전 역시 그 하나님을 설명하는 거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눈에 보이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타나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호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말을 니 말로 쓰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말이라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야라는 동사를 그대로 그냥 써버리면 여호와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존재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게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근데 그걸 파자하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말을 니 말로 쓰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령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여기서 그들이 성령을 떠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호와를 떠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호와의 땅을 떠나 그 이름을 더럽힌다라는 건 뭐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성령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말씀을 떠난 어떤 자들로 살게 되면 그들이 이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땅을 더럽히는 자들이 된다란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런데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절을 보면 하나님께서 그 거룩한 이름을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아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라는 말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긍휼히 여겼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불쌍히 여겼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뜻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불쌍히 여겼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이름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럽혀진 내 이름들 불쌍히 여겼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 하말이라는 단어가 헥트하고 멤하고 라메드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죄를 진리로 가르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죄를 진리로 가르치면 그게 긍휼히 여기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불쌍히 여겨서 하나님께서 그 죄를 진리로 이렇게 가르쳐주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그들을 건져 올리는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걸 깨끗하게 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럽혀진 자를 건져내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르치셔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바로 고 밑에 하나님께서 당신의 이름을 어떻게 깨끗히 만드는 지가 나와야 되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스겔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4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너희를 열국 중에서 이제 취하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럽혀진 그 이름을 갖고 사는 너희들을 이제 취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열국 중에서 모아 데리고 고토에 들어가서 맑은 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은 뭐라 그랬습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 그분 자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맑은 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깨끗한 물로 이제 씻긴다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씻기고 너희에게 뿌려서 너희로 정결케 하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게 하되 곧 너희 모든 더러운 것에서와 모든 우상을 섬김에서 너희를 깨끗게 할 것이며 또 새 영을 너희 속에 두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영은 뭐라 그랬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이요 생명이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가 새 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의 말을 너희 안에 두고 그 새 마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피뚜미아 두 마음이 아닌 새 마음을 너희 안에 주어 너희 육신에서 굳은 마음을 제하고 부드러운 마음을 줄 것이며 또 내 신을 너희 속에 두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역시 르와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말을 너희 안에 두고 너희로 내 율례를 행하게 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행하게 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는 말이 아싸 동사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헬라어로 바꾸면 포이에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, 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되게 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라는 거지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실행에 옮기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가 아니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싸 동사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되게 하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율례가 니 마음이 되게 할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니 마음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돌비에 율례가 니 심비가 되게 할 거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면 니가 깨끗해지는 거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맑은 물로 너를 씻는 거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하나님의 땅에서 하나님과 함께 거하며 하나님이 우리 아버지가 되고 우리는 하나님의 백성 즉 아들이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고 이야기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스겔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장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래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37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장에 보면 마른 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더러운 그 먼지 풀풀 나는 뼈들이 하나님의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물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맑은 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것에 의해 일어나 군대가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되면 그 이름이 깨끗해지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해지는 거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창세전 언약이고 새 언약이잖아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바울은 이렇게 설명합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베소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5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는 곧 물로 씻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로 씻는 것을 말씀으로 깨끗게하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 이야기를 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로 씻어 말씀으로 깨끗하게 하여 어떻게 만든다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게 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명확하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기 앞에 영광스러운 교회로 세우사 티나 주름 잡힌 것이나 이런 것들이 없이 거룩하고 흠이 없게 하려 하심이니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에베소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장에서는 거룩하고 흠이 없게 하기 위해서 그리스도의 영으로 그들을 살렸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들 되게 만들었다 그러고 여기서는 물로 씻어 말씀으로 깨끗하게 하사 거룩하게 하셨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말씀을 주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 성령을 받은 이들은 거룩하게 된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히브리서 기자는 그걸 어떻게 설명하는지 한번 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 10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22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마음에 뿌림을 받아 양심에 악을 깨닫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마음에 뿌림을 받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뭘 뿌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마음에 이제 맑은 물이 뿌려지면 양심에 그 악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에피뚜미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서는 에피뚜미아가 아니라 쉬네이데시스라는 단어인데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 도덕적 의식을 이야기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도덕적 의식이 악이라는 걸 깨닫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을 우리 마음에 이렇게 뿌리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물 뿌림을 받으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물 뿌림을 받으면 그 쉬네이데시스 도덕적 의식이 악이라는 걸 깨닫고 그 육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몸이 씻김을 받는다고 그러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육체가 씻김을 받아 이제 참 마음이 된다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알레떼노스 카르디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마음이라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참 마음이 되고 온전한 믿음이 된다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플레로포리아 피스티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아까 하늘이 열리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요한계시록에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늘이 열리자 그 안에 충신과 진실이라는 어떤 이가 나왔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단어들이 똑같이 나오네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또 여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믿음과 진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게 어떻게 된다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 안에 진리의 물이 뿌려지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된다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되어 우리가 참 마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온전한 믿음으로 하나님께 나아갈 수 있게 된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진리의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거는 여러분에게 생명 같은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그것을 이렇게 홀대하는 사람들은 저는 참 마음에 안 들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여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어떤 분들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제가 여러분 이렇게 경험에 한 바에 의하면 사람들이 자기들의 어떤 일상 그리고 자기들이 그 살아가는 이 현재의 크로노스의 시간 이런 것들과 말씀을 이렇게 같이 주면 그들의 저울에서 항상 이 말씀이 너무 가벼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비중은 항상 그들의 인생에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일상에 있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뭐 조그만 일만 있어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심지어 코에 여드름만 나도 안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놓고 다음 주에 목사를 보면 되게 미안해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저한테 미안해할 거 하나도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저는 말씀을 준비해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진리는 아이테오 구하는 자에게 되어 있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저는 내가 말씀을 준비해서 여기에서 이제 그걸 전하려고 할 때 내 앞에 있는 이 사람들이 전부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 없는 사람은 안중에도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인터넷으로 듣던 말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 있는 사람이 지금 현재 나의 전부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나는 여기에 최선을 다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저에게 미안해하거나 그러지 말고 본인에게 미안해하셔야 돼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니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저는 진짜로 이게 전부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여기에 최선을 다하지 여기에 없는 사람들은 안중에도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는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저에게 미안해하지 마시라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안타까운 건 있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말씀이 그거보다 그렇게 중요하지 않은 걸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때때로 목회자가 낙심이 되는 건 바로 그러한 것들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이야기를 하는데 이게 그렇게 소중하지 않을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런 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렇게 우리를 거룩하게 만드는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의 이름을 거룩하게 하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의 이름을 거룩하게 만드는 건 오직 하나님의 은혜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께서 하시는 일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은혜고 사랑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인정하는 자는 똑같이 우리 주님과 함께 십자가에서 자기를 부인당하는 그 경험을 하게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자 히브리서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10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장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6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절 보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마지막으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전체로 번제함과 속죄의 제는 기뻐하지 아니하시나니 이에 내가 말하기를 하나님이여 보시옵소서 두루마리 책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성경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나를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는 예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가리켜 기록한 것과 같이 하나님의 뜻을 행하러 왔나이다 하시니라 위에 말씀하시기를 제사와ㅏ 예물과 전체로 번제함과 속죄제는 원치도 아니하고 기뻐하지도 아니하신다 하셨고 이는 다 율법을 따라 드리는 것이라 그 후에 말씀하시기를 보시옵소서 내가 하나님의 뜻을 행하러 왔나이다 하셨으니 그 첫 것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이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폐하심은 둘째 것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은혜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세우려 하심이니라 이 뜻을 좇아 예수 그리스도의 몸을 단번에 드리심으로 말미암아 우리가 거룩함을 얻었노라 제사장마다 매일 서서 섬기며 자주 같은 제사를 드리되 이 제사는 언제든지 죄를 없게 하지 못하거니와 오직 그리스도는 죄를 위하여 한 영원한 제사를 드리시고 하나님 우편에 앉으사 그 후에 자기 원수들로 자기 발등상이 되게 하실 때까지 기다리시나니 저가 한 제물로 거룩하게 된 자들을 영원히 온전케 하셨느니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거룩하게 된 여러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0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진리의 그 말씀 그 그리스도의 영으로 거룩하게 된 여러분은 이미 영원히 온전함을 받은 이들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뭘 두려워 하냐고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영원한 온전함 속에 있는 여러분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죽을 필요 없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이렇게 우리는 율법인 우리의 육체를 허물어뜨리고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(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께서 허무시는 거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)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허뭄을 당하고 은혜로 세워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우리의 역할이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생각하시면 됩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의 제사는 부정당하고 우리는 거룩한 산제사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산 제물로 드려지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살아난 제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은 그것만 받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회를 좋아하신다는 게 아니라 그리스도의 영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제 죽여서 드리는 제사는 끝났다는 얘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희생제사요 율법이라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근데 자꾸 자기를 죽일라 그래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자기의 옛날 저질렀던 잘못으로 자기를 죽이고 수고하고 무거운 율법의 짐으로 자기를 죽이고 그러면 하나님이 그냥 측은하게 여기고 기특하게 여기실 거라고 생각해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산제사를 받으신다니까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은 이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산 자들아 와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런다니깐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산 자들아 와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죽은 거 이제는 예수 안에서 다 영단 번에 드려졌잖아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렇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계속 자기를 희생시켜 갖고 하나님을 섬길라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우리가 진정 진리를 올바로 이해한 성도들이 맞다면 우리가 그 진리를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깨끗한 말을 내 마음으로 갖게 되는 그것보다 더 원할 게 뭐가 있겠어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그러니까 기도의 서두에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'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당신의 이름이 거룩하게 되게 해주세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'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라고 기도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말씀이 우리 안에서 율법이 아닌 진리로 깨달아져서 우리의 마음이 되는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참 자유를 주는 거 그게 우리의 진짜 원함이 된단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기도가 그렇게 시작 되는 거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율법으로 더러워졌던 그 말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 이름이 우리 안에서 하기아조 거룩하게 되는 거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여러분의 바램이고 원함이 맞습니까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? ["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"]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걸 기도 하세요 그럼 되는 것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러니까 그 이름이 거룩하게 되는 것 그건 우리들의 그 청유 이전에 하나님이 완성하신 우리들의 그 묵시 속 완전한 상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게 거룩하게 된 이름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의 모습이란 말입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들이 바로 하나님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내 안에 계신 그 하나님께 두려움이 아닌 감사함으로 기도를 드릴 수 있는 유일한 대상들이란 말 이예요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도하기가 점점 힘들어지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? </w:t>
      </w:r>
    </w:p>
    <w:p>
      <w:pPr>
        <w:pStyle w:val="Normal"/>
        <w:bidi w:val="0"/>
        <w:ind w:left="0" w:right="0" w:hanging="0"/>
        <w:jc w:val="both"/>
        <w:rPr>
          <w:rFonts w:ascii="함초롬바탕" w:hAnsi="함초롬바탕"/>
          <w:b w:val="false"/>
          <w:b w:val="false"/>
          <w:i w:val="false"/>
          <w:i w:val="false"/>
          <w:caps w:val="false"/>
          <w:smallCaps w:val="false"/>
          <w:outline w:val="false"/>
          <w:sz w:val="20"/>
        </w:rPr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기도하겠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 감사합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이 하늘들 안에 계신 그 아버지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버지 당신께서 나를 아들로 이렇게 낳아 주셨습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그래서 율법도 나를 묶지 못하고 세상의 판단과 그들의 평가도 나를 묶지 못합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하나님 그 자유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말씀 안에서 그 자유를 더욱더 풍성히 누릴 수 있게 도와주옵소서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.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예수님의 이름으로 기도합니다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 xml:space="preserve">, 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아멘</w:t>
      </w:r>
      <w:r>
        <w:rPr>
          <w:rFonts w:ascii="함초롬바탕" w:hAnsi="함초롬바탕"/>
          <w:b w:val="false"/>
          <w:i w:val="false"/>
          <w:caps w:val="false"/>
          <w:smallCaps w:val="false"/>
          <w:outline w:val="false"/>
          <w:sz w:val="20"/>
        </w:rPr>
        <w:t>.</w:t>
      </w:r>
    </w:p>
    <w:sect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함초롬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황찬양</dc:creator>
  <dc:description/>
  <dc:language>en-US</dc:language>
  <cp:lastModifiedBy/>
  <cp:revision>0</cp:revision>
  <dc:subject/>
  <dc:title>산상수훈 서른일곱번째 마태복음 6장 9절입니다</dc:title>
</cp:coreProperties>
</file>